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/>
                                    <w:t xml:space="preserve"> &amp; 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/>
                                    <w:t xml:space="preserve"> 90 minut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90 minut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/>
                                    <w:t xml:space="preserve"> &amp; 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/>
                                    <w:t xml:space="preserve"> 90 minut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90 minute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 Good Fri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nsultation sign up begins at 7:00 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nal Draft Outlines D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mplete Database Description of Presentation (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Advertisemen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:0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:3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:3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:0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:30 _____________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:0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:3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:3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:0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:30 _____________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:0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:3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:3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:0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:30 _____________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:0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:3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:3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:0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:30 _____________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:0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:3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:0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:3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:0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:3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:00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:30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 Strike Ou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:0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:3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:3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:0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:30 _____________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 Strike Ou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:0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:3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2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:3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:00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:30 _____________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Final Editing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al Draft Papers Due for Cred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 EXCEPTION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rite Abstracts in clas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ll Abstracts are due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&amp; 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90 minut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90 minut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&amp; 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90 minut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90 minute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 Good Fri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sultation sign up begins at 7:00 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al Draft Outlines D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plete Database Description of Presentation (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Advertisemen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:0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:3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:3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:0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:30 _____________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:0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:3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:3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:0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:30 _____________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:0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:3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:3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:0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:30 _____________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:0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:3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:3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:0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:30 _____________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:0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:3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:0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:3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:0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:3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:00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:30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Boxes1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 Strike Ou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:0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:3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:3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:0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:30 _____________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Boxes1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 Strike Ou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:0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:3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2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:3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:00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:30 _____________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inal Editing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 Draft Papers Due for Credi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 EXCEPTION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Abstracts in clas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ll Abstracts are due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April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Ap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1665</wp:posOffset>
                </wp:positionH>
                <wp:positionV relativeFrom="paragraph">
                  <wp:posOffset>3389630</wp:posOffset>
                </wp:positionV>
                <wp:extent cx="593725" cy="712470"/>
                <wp:effectExtent l="5715" t="12700" r="698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712440"/>
                        </a:xfrm>
                        <a:custGeom>
                          <a:avLst/>
                          <a:gdLst>
                            <a:gd name="textAreaLeft" fmla="*/ 0 w 336600"/>
                            <a:gd name="textAreaRight" fmla="*/ 336960 w 336600"/>
                            <a:gd name="textAreaTop" fmla="*/ 0 h 403920"/>
                            <a:gd name="textAreaBottom" fmla="*/ 404280 h 40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silver" stroked="t" o:allowincell="f" style="position:absolute;margin-left:48.95pt;margin-top:266.9pt;width:46.7pt;height:56.05pt;mso-wrap-style:none;v-text-anchor:middle" type="_x0000_t91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90210</wp:posOffset>
                </wp:positionH>
                <wp:positionV relativeFrom="paragraph">
                  <wp:posOffset>3389630</wp:posOffset>
                </wp:positionV>
                <wp:extent cx="1899920" cy="2018665"/>
                <wp:effectExtent l="5715" t="27305" r="635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2018520"/>
                        </a:xfrm>
                        <a:prstGeom prst="leftRight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silver" stroked="t" o:allowincell="f" style="position:absolute;margin-left:432.3pt;margin-top:266.9pt;width:149.55pt;height:158.9pt;mso-wrap-style:none;v-text-anchor:middle" type="_x0000_t6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985</wp:posOffset>
                </wp:positionH>
                <wp:positionV relativeFrom="paragraph">
                  <wp:posOffset>4097655</wp:posOffset>
                </wp:positionV>
                <wp:extent cx="958850" cy="11963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1963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oom sign up is Monday at 6:56 am in the Libr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5.5pt;height:94.2pt;mso-wrap-distance-left:9.05pt;mso-wrap-distance-right:9.05pt;mso-wrap-distance-top:0pt;mso-wrap-distance-bottom:0pt;margin-top:322.65pt;mso-position-vertical-relative:text;margin-left:2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oom sign up is Monday at 6:56 am in the Libr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2000</wp:posOffset>
                </wp:positionH>
                <wp:positionV relativeFrom="paragraph">
                  <wp:posOffset>3978910</wp:posOffset>
                </wp:positionV>
                <wp:extent cx="1196340" cy="8401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84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inal Draft Papers Due for Checklist Re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66.15pt;mso-wrap-distance-left:9.05pt;mso-wrap-distance-right:9.05pt;mso-wrap-distance-top:0pt;mso-wrap-distance-bottom:0pt;margin-top:313.3pt;mso-position-vertical-relative:text;margin-left:4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inal Draft Papers Due for Checklist 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Senior Project 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BHS Gradu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enior Project 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BHS Graduation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M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JazzyHeading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7180</wp:posOffset>
                </wp:positionH>
                <wp:positionV relativeFrom="paragraph">
                  <wp:posOffset>998220</wp:posOffset>
                </wp:positionV>
                <wp:extent cx="5946140" cy="3651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nior Project Presentation Prepar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28.75pt;mso-wrap-distance-left:9.05pt;mso-wrap-distance-right:9.05pt;mso-wrap-distance-top:0pt;mso-wrap-distance-bottom:0pt;margin-top:78.6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enior Project Presentation Prepar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7180</wp:posOffset>
                </wp:positionH>
                <wp:positionV relativeFrom="paragraph">
                  <wp:posOffset>1948180</wp:posOffset>
                </wp:positionV>
                <wp:extent cx="4758690" cy="36512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69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nior Project Presentation Prepar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7pt;height:28.75pt;mso-wrap-distance-left:9.05pt;mso-wrap-distance-right:9.05pt;mso-wrap-distance-top:0pt;mso-wrap-distance-bottom:0pt;margin-top:153.4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enior Project Presentation Prepar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7180</wp:posOffset>
                </wp:positionH>
                <wp:positionV relativeFrom="paragraph">
                  <wp:posOffset>2898140</wp:posOffset>
                </wp:positionV>
                <wp:extent cx="4758690" cy="3651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69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nior Reflections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7pt;height:28.75pt;mso-wrap-distance-left:9.05pt;mso-wrap-distance-right:9.05pt;mso-wrap-distance-top:0pt;mso-wrap-distance-bottom:0pt;margin-top:228.2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enior Reflections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2:33:00Z</dcterms:created>
  <dc:creator>John Knapp</dc:creator>
  <dc:description/>
  <dc:language>en-US</dc:language>
  <cp:lastModifiedBy>John Knapp</cp:lastModifiedBy>
  <cp:lastPrinted>2007-04-09T07:39:00Z</cp:lastPrinted>
  <dcterms:modified xsi:type="dcterms:W3CDTF">2007-04-09T13:02:00Z</dcterms:modified>
  <cp:revision>2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2000061100</vt:r8>
  </property>
</Properties>
</file>